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2-2024 год»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сновных мероприятий программы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чанского сельского поселения Темрюкского района на 2022-2024 годы»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013"/>
        <w:gridCol w:w="992"/>
        <w:gridCol w:w="993"/>
        <w:gridCol w:w="1742"/>
        <w:gridCol w:w="3644"/>
        <w:gridCol w:w="3060"/>
      </w:tblGrid>
      <w:tr>
        <w:trPr>
          <w:trHeight w:val="48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результат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мероприятий</w:t>
            </w:r>
          </w:p>
        </w:tc>
      </w:tr>
      <w:tr>
        <w:trPr>
          <w:trHeight w:val="2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г.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5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</w:rPr>
              <w:t>1 282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36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73,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одержание уличного освещен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ение газа и ТО газового оборудования объекта «Вечный огонь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,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мориала «Вечный огонь», тех. обслуживание газового оборудования объекта «Вечный огонь»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зеленых насаждений, в том числе мероприятия по защите растений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,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доснабжение клумбы в парке ст. Курчанская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- спил и кронирование деревьев, уход за клумбами и цветниками, приобретение посадочного материала и т.д.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работка растений от болезней и вредителей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бору и вывозу мусора и ликвидации несанкционированных (стихийных) свало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7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9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нитарная очистка территорий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травы на территориях общего польз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87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10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20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оздание эстетического и привлекательного общего вида поселения, ликвидация сорных и карантинных растений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9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7,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доснабжение кладбищ поселения;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держание в рабочем состоянии и эстетического вида  мест захоронений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ратизац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одержание парковых зон, детских площадок, малых архитектурных форм, обеспечение работоспособности паркового освещ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3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195</w:t>
            </w:r>
            <w:r>
              <w:rPr>
                <w:rFonts w:cs="Times New Roman" w:ascii="Times New Roman" w:hAnsi="Times New Roman"/>
                <w:lang w:val="en-US"/>
              </w:rPr>
              <w:t>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3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,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дезинсекция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дератизация парковых территори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ремонт и покраска детских площадок, ограждений, перил, малых архитектурных форм и др. элементов благоустройства; приобретение строительного и покрасочного материала, прочие работы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тротуаро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 573</w:t>
            </w:r>
            <w:r>
              <w:rPr>
                <w:rFonts w:cs="Times New Roman" w:ascii="Times New Roman" w:hAnsi="Times New Roman"/>
                <w:lang w:val="en-US"/>
              </w:rPr>
              <w:t>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Б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ремонт тротуара по ул. Широкой от ул. Пионерской до ул. Строительной в пос. Светлый Путь Ленина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 xml:space="preserve">055,8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и вывоз безнадзорных животных с территории поселен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-8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 34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3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19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Курчанского сельского по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09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3.75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left="0" w:right="0" w:firstLine="709"/>
      <w:jc w:val="both"/>
    </w:pPr>
    <w:rPr>
      <w:sz w:val="26"/>
      <w:szCs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2">
    <w:name w:val="Комментарий"/>
    <w:basedOn w:val="Normal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3">
    <w:name w:val="Информация об изменениях документа"/>
    <w:basedOn w:val="Style22"/>
    <w:next w:val="Normal"/>
    <w:qFormat/>
    <w:pPr/>
    <w:rPr>
      <w:i/>
      <w:iCs/>
    </w:rPr>
  </w:style>
  <w:style w:type="paragraph" w:styleId="Style24">
    <w:name w:val="Нормальный (таблица)"/>
    <w:basedOn w:val="Normal"/>
    <w:next w:val="Normal"/>
    <w:qFormat/>
    <w:pPr>
      <w:jc w:val="both"/>
    </w:pPr>
    <w:rPr/>
  </w:style>
  <w:style w:type="paragraph" w:styleId="Style25">
    <w:name w:val="Прижатый влево"/>
    <w:basedOn w:val="Normal"/>
    <w:next w:val="Normal"/>
    <w:qFormat/>
    <w:pPr/>
    <w:rPr/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13">
    <w:name w:val="Текст примечания1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7">
    <w:name w:val="Тема примечания"/>
    <w:basedOn w:val="13"/>
    <w:next w:val="13"/>
    <w:qFormat/>
    <w:pPr/>
    <w:rPr>
      <w:b/>
      <w:b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8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left="0" w:right="0" w:firstLine="768"/>
      <w:jc w:val="both"/>
    </w:pPr>
    <w:rPr>
      <w:rFonts w:ascii="Times New Roman" w:hAnsi="Times New Roman" w:cs="Times New Roman"/>
    </w:rPr>
  </w:style>
  <w:style w:type="paragraph" w:styleId="Style30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Style31">
    <w:name w:val="Содержимое таблицы"/>
    <w:basedOn w:val="Normal"/>
    <w:qFormat/>
    <w:pPr>
      <w:widowControl w:val="false"/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Style3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22-10-21T11:04:00Z</cp:lastPrinted>
  <dcterms:modified xsi:type="dcterms:W3CDTF">2022-10-21T08:04:00Z</dcterms:modified>
  <cp:revision>28</cp:revision>
  <dc:subject/>
  <dc:title>ПРИЛОЖЕНИЕ № 1</dc:title>
</cp:coreProperties>
</file>